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AUTOCERTIFICAZIONE DEL PRODUTTOR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ZIONI ALLEVAMENTO API</w:t>
      </w:r>
    </w:p>
    <w:p>
      <w:pPr>
        <w:pStyle w:val="Normal"/>
        <w:rPr/>
      </w:pPr>
      <w:r>
        <w:rPr/>
        <w:t>NUMERO ALVEA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BICAZIONE GEOGRAFICA DELLE AR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IPOLOGIA DI AR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OVENIENZA DELLE FAMIGL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RATTAMENTI SANITARI DELLE AP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LIMENTAZIONE AP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ZIONI PRODOTTO</w:t>
      </w:r>
    </w:p>
    <w:p>
      <w:pPr>
        <w:pStyle w:val="Normal"/>
        <w:rPr/>
      </w:pPr>
      <w:r>
        <w:rPr/>
        <w:t>VARIETA’ E TIPOLOGIA  DI MIE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CNICHE DI SMIEL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CNOLOGIE UTILIZZ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LUOGHI DI LAVOR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DISTANZA TRA LUOGO DI PRODUZIONE E DI CONSERV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PREZZO MEDIO CONFEZIONE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ATERIALI USATI PER CONFEZION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ENTUALE LABORATORIO ANALISI UTILIZZA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VENTUALE ENTE CERTIFICATO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VENTUALI CRITICITA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LT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5:26:00Z</dcterms:created>
  <dc:creator>utente</dc:creator>
  <dc:description/>
  <cp:keywords/>
  <dc:language>en-US</dc:language>
  <cp:lastModifiedBy>utente</cp:lastModifiedBy>
  <dcterms:modified xsi:type="dcterms:W3CDTF">2011-09-18T21:38:00Z</dcterms:modified>
  <cp:revision>3</cp:revision>
  <dc:subject/>
  <dc:title>SCHEDA AUTOCERTIFICAZIONE FORMAGGI</dc:title>
</cp:coreProperties>
</file>